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exact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9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доступности</w:t>
      </w:r>
    </w:p>
    <w:p>
      <w:pPr>
        <w:pStyle w:val="Normal"/>
        <w:spacing w:lineRule="exact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информат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Шпак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доступности информации и информатизации»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right="-3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right="-3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046"/>
        <w:gridCol w:w="2268"/>
        <w:gridCol w:w="2268"/>
        <w:gridCol w:w="2127"/>
        <w:gridCol w:w="1162"/>
        <w:gridCol w:w="1162"/>
        <w:gridCol w:w="1162"/>
        <w:gridCol w:w="1162"/>
        <w:gridCol w:w="1163"/>
      </w:tblGrid>
      <w:tr>
        <w:trPr>
          <w:trHeight w:val="7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-105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(мероприятия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финансировани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tbl>
      <w:tblPr>
        <w:tblW w:w="14946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046"/>
        <w:gridCol w:w="2268"/>
        <w:gridCol w:w="2268"/>
        <w:gridCol w:w="2127"/>
        <w:gridCol w:w="1162"/>
        <w:gridCol w:w="1162"/>
        <w:gridCol w:w="1162"/>
        <w:gridCol w:w="1162"/>
        <w:gridCol w:w="1163"/>
      </w:tblGrid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7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уровня доступности информации и информатиз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62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7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8,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2,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2,78</w:t>
            </w:r>
          </w:p>
        </w:tc>
      </w:tr>
      <w:tr>
        <w:trPr>
          <w:trHeight w:val="23" w:hRule="atLeast"/>
        </w:trPr>
        <w:tc>
          <w:tcPr>
            <w:tcW w:w="7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62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98,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2,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2,78</w:t>
            </w:r>
          </w:p>
        </w:tc>
      </w:tr>
      <w:tr>
        <w:trPr>
          <w:trHeight w:val="23" w:hRule="atLeast"/>
        </w:trPr>
        <w:tc>
          <w:tcPr>
            <w:tcW w:w="7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эксплуатации единой компьютерной сети администрации Шпаковского муниципального округа, территориальных отделов и отраслевых (функциональных) органов администрации Шпаковского муниципального округа, расширение функциональных возможностей систем передачи данны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3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8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3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8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 администрации Шпаковского муниципального округа Ставропольского края (далее – отдел массовых коммуникаций и информационных технологи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паковского муниципального округа Ставропольского края (далее – администрац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8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8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 администрации Шпаковского муниципального округа Ставропольского края (далее – Михайлов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 администрации Шпаковского муниципального округа Ставропольского края (далее – Новомарьев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марьев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территориальный отдел администрации Шпаковского муниципального округа Ставропольского края (далее – Татар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 администрации Шпаковского муниципального округа Ставропольского края (далее – Казин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ин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 администрации Шпаковского муниципального округа Ставропольского края (далее – Цимлян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млян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 администрации Шпаковского муниципального округа Ставропольского края (далее – Сенгилеев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гилеев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 администрации Шпаковского муниципального округа Ставропольского края (далее – Темнолес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нолес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 администрации Шпаковского муниципального округа Ставропольского края (далее – Надеждин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ин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 администрации Шпаковского муниципального округа Ставропольского края (далее – Демин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н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 администрации Шпаковского муниципального округа Ставропольского края (далее – Дубов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ов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 администрации Шпаковского муниципального округа Ставропольского края (далее – Верхнерус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рус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 администрации Шпаковского муниципального округа Ставропольского края (далее – Пелагиад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лагиад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паковского муниципального округа Ставропольского края (далее – финансовое управле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9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9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Шпаковского муниципального округа Ставропольского края (далее – комитет по физической культуре и спорт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Шпаковского муниципального округа Ставропольского края (далее – комитет образова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,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,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техническое обслуживание, ремонт, модернизация, утилизация вычислительной, печатающей и копировальной (офисной) техн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2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2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2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2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7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7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млян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4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администрации Шпаковского муниципального округа Ставропольского края (далее – комитет по культур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градостроительству, земельным и имущественным отношениям администрации Шпаковского муниципального округа Ставропольского края (далее – комитет по градостроительству, земельным и имущественным отношения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градостроительству, земельным и имущественным отнош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создание, развитие, доработка, сопровождение и интеграция информационных систем и программного обеспе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4,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6,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,8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4,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6,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,8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4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4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1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1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0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0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культур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культур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градостроительству, земельным и имущественным отношени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градостроительству, земельным и имущественным отнош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7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7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информации ограниченного распростра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изводства и распространения информации о деятельности органов местного само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9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9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-142" w:right="-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средства физических и юридических лиц, в том числе средства бюджетных учреждений, полученные от предпринимательской и иной приносящей доход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9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08:00Z</dcterms:created>
  <dc:creator>Щепкина Алла Васильевна</dc:creator>
  <dc:description/>
  <cp:keywords/>
  <dc:language>en-US</dc:language>
  <cp:lastModifiedBy>Ковтуновская Анна Николаевна</cp:lastModifiedBy>
  <cp:lastPrinted>2026-02-20T10:43:00Z</cp:lastPrinted>
  <dcterms:modified xsi:type="dcterms:W3CDTF">2026-02-20T07:44:00Z</dcterms:modified>
  <cp:revision>1081</cp:revision>
  <dc:subject/>
  <dc:title/>
</cp:coreProperties>
</file>